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bidi w:val="0"/>
        <w:spacing w:lineRule="auto" w:line="276" w:before="0" w:after="200"/>
        <w:rPr/>
      </w:pPr>
      <w:r>
        <w:rPr/>
        <w:t>Copy of Comment and notice of receipt.</w:t>
        <w:br/>
        <w:t> </w:t>
        <w:br/>
        <w:t>Thank you for your input.</w:t>
        <w:br/>
        <w:br/>
        <w:t>Your comment as shown below has been forwarded to the Clerk of the Board.</w:t>
        <w:br/>
        <w:br/>
        <w:t>A copy of this submittal is being sent to the email address you provided. If you don't receive this email, then you may have incorrectly entered your email address. For more information, please see our disclaimer.</w:t>
        <w:br/>
        <w:br/>
        <w:t>We recommend that you print this page for your records.</w:t>
        <w:br/>
        <w:br/>
        <w:t>________________________________</w:t>
        <w:br/>
        <w:br/>
        <w:t>Comment 1597 for capandtrade10 (15-2).</w:t>
        <w:br/>
        <w:t>CONTACT INFORMATION:</w:t>
        <w:br/>
        <w:t>First Name: Laurie &amp; Allan</w:t>
        <w:br/>
        <w:t>Last Name: Williams / Zabel</w:t>
        <w:br/>
        <w:t>Email: williams.zabel@gmail.com</w:t>
        <w:br/>
        <w:t xml:space="preserve">Phone: </w:t>
        <w:br/>
        <w:t>Affiliation: Volunteer Citizens Climate Lobby</w:t>
        <w:br/>
        <w:t xml:space="preserve">File (i.e., Attachment): </w:t>
        <w:br/>
        <w:t>Subject: Comment on AB 32 Livestock Digester Protocol and Regulations</w:t>
        <w:br/>
        <w:t>Comment:</w:t>
        <w:br/>
        <w:t>We are providing this supplemental comment on the AB 32 Livestock</w:t>
        <w:br/>
        <w:t>Digester Protocol and Regulations on behalf of ourselves as private</w:t>
        <w:br/>
        <w:t>citizens and on behalf of the Citizens Climate Lobby, a non-profit</w:t>
        <w:br/>
        <w:t>group based in San Diego, CA and concerned about climate change.</w:t>
        <w:br/>
        <w:t>We are submitting the press release below to document the pressures</w:t>
        <w:br/>
        <w:t>that dairy's are under to improve manure management and insure that</w:t>
        <w:br/>
        <w:t>they do not impact other local agriculture and waterways. As this</w:t>
        <w:br/>
        <w:t>press release provides additional evidence that it is not possible</w:t>
        <w:br/>
        <w:t>to discern whether a dairy or other livestock farm decides to use</w:t>
        <w:br/>
        <w:t>an anaerobic digester because of the offset program/payment and</w:t>
        <w:br/>
        <w:t>when this decision would have occurred otherwise, in the absence of</w:t>
        <w:br/>
        <w:t>the offset program, as a result of other pressures, including the</w:t>
        <w:br/>
        <w:t>threat of regulatory enforcement against discharges and potential</w:t>
        <w:br/>
        <w:t>nuisance and tort actions by neighboring landowners and</w:t>
        <w:br/>
        <w:t>communities.</w:t>
        <w:br/>
        <w:t>As noted in our prior comments (August 2008, December 13, 2010,</w:t>
        <w:br/>
        <w:t>July 27, 2011, and August 10, 2011) offset credits that lack</w:t>
        <w:br/>
        <w:t>integrity and are not additional will undermine the integrity of</w:t>
        <w:br/>
        <w:t>the entire AB 32 program and its accounting of reductions, and is</w:t>
        <w:br/>
        <w:t xml:space="preserve">contrary to the requirements of AB 32 </w:t>
        <w:br/>
        <w:t>http://yosemite.epa.gov/opa/admpress.nsf/0/0fdbab7c7ab964d28525791700614ae0?OpenDocument</w:t>
        <w:br/>
        <w:br/>
        <w:t>U.S. EPA Orders 13 Chino Dairies to Control Manure Runoff // Joint</w:t>
        <w:br/>
        <w:t xml:space="preserve">effort with local Water Board to protect Santa Ana River </w:t>
        <w:br/>
        <w:t xml:space="preserve">Release date: 09/26/2011 </w:t>
        <w:br/>
        <w:t>Contact Information: Francisco Arcaute, (213) 244-1815, Cell (213)</w:t>
        <w:br/>
        <w:t>798-1404,arcaute.francisco@epa.gov</w:t>
        <w:br/>
        <w:t>(9/26/11) LOS ANGELES – The U.S. Environmental Protection Agency is</w:t>
        <w:br/>
        <w:t>ordering 13 Chino area dairies to comply with Clean Water Act</w:t>
        <w:br/>
        <w:t>requirements to prevent dairy manure waste and other pollutants</w:t>
        <w:br/>
        <w:t>from reaching local waterways.</w:t>
        <w:br/>
        <w:t>Among the violations discovered at the dairies subject to EPA’s</w:t>
        <w:br/>
        <w:t xml:space="preserve">orders were: </w:t>
        <w:br/>
        <w:t>· failure to construct or maintain controls necessary to prevent</w:t>
        <w:br/>
        <w:t>manure and other contaminants from discharging into waterways</w:t>
        <w:br/>
        <w:t>· failure to take reasonable steps to minimize or prevent</w:t>
        <w:br/>
        <w:t>discharges</w:t>
        <w:br/>
        <w:t>· failure to develop and implement Engineered Waste Management</w:t>
        <w:br/>
        <w:t>Plans</w:t>
        <w:br/>
        <w:t xml:space="preserve">· failure to conduct proper routine inspections of the facility </w:t>
        <w:br/>
        <w:t>“To protect the Santa Ana River watershed, we’re taking action to</w:t>
        <w:br/>
        <w:t>ensure these dairies are prepared for the upcoming winter rains,</w:t>
        <w:br/>
        <w:t>when animal waste could flow from their dairies into nearby creeks</w:t>
        <w:br/>
        <w:t>and streams,” said Jared Blumenfeld, EPA’s Regional Administrator</w:t>
        <w:br/>
        <w:t>for the Pacific Southwest. “We will also be evaluating whether</w:t>
        <w:br/>
        <w:t>monetary penalties are appropriate, pursuant to our authority under</w:t>
        <w:br/>
        <w:t>the federal Clean Water Act.”</w:t>
        <w:br/>
        <w:t>Inspections to evaluate permit compliance at dairies are an ongoing</w:t>
        <w:br/>
        <w:t>focus of the EPA and the Regional Water Quality Control Board.</w:t>
        <w:br/>
        <w:t>Between November 2010 and February 2011, Water Board</w:t>
        <w:br/>
        <w:t xml:space="preserve">representatives inspected dozens of dairies in the Chino area. </w:t>
        <w:br/>
        <w:t>“The Santa Ana Regional Water Quality Control Board welcomes and</w:t>
        <w:br/>
        <w:t>benefits from its partnership with U.S. EPA in regulating waste</w:t>
        <w:br/>
        <w:t>discharges from dairies within the Santa Ana Region,” said Kurt</w:t>
        <w:br/>
        <w:t>BerchtoldBachoc Dairy #1</w:t>
        <w:br/>
        <w:t>· Bollema Dairy</w:t>
        <w:br/>
        <w:t>· Bosch Dairy</w:t>
        <w:br/>
        <w:t>· Costa Dairy</w:t>
        <w:br/>
        <w:t>· El Dorado Dairy</w:t>
        <w:br/>
        <w:t>· Falloncrest Farms/ Legend Dairy Farms</w:t>
        <w:br/>
        <w:t>· Goyenetche Dairy #3</w:t>
        <w:br/>
        <w:t>· John Weststeyn Cattle</w:t>
        <w:br/>
        <w:t>· H&amp;R Dairy</w:t>
        <w:br/>
        <w:t>· Koot Dairy #2</w:t>
        <w:br/>
        <w:t xml:space="preserve">· Legend Dairy Farms #2 </w:t>
        <w:br/>
        <w:t xml:space="preserve">· Syann Dairy #2 </w:t>
        <w:br/>
        <w:t>· Three D Dairy</w:t>
        <w:br/>
        <w:t>The EPA orders are intended to improve the dairies’ environmental</w:t>
        <w:br/>
        <w:t>performance as quickly as possible by bringing them into compliance</w:t>
        <w:br/>
        <w:t>with the basic requirements of their permits.</w:t>
        <w:br/>
        <w:t>For more information on the National Pollutant Discharge</w:t>
        <w:br/>
        <w:t>Elimination System (NPDES) Concentrated Animal Feeding Operation</w:t>
        <w:br/>
        <w:t>(CAFO) program, please visit: http://cfpub.epa.gov/npdes/index.cfm</w:t>
        <w:br/>
        <w:t>and click on the following links, NPDES Information, NPDES Permit</w:t>
        <w:br/>
        <w:t xml:space="preserve">Program Basics, and concentrated animal feeding operations. </w:t>
        <w:br/>
        <w:t>For more information on the EPA Administrative Orders, please</w:t>
        <w:br/>
        <w:t xml:space="preserve">visit: </w:t>
        <w:br/>
        <w:t>http://www.epa.gov/region09/water/npdes/compliance.html</w:t>
        <w:br/>
        <w:t>For more information on the Santa Ana Regional Water Quality</w:t>
        <w:br/>
        <w:t>Control Board,</w:t>
        <w:br/>
        <w:t>please visit: http://www.swrcb.ca.gov/rwqcb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41:00Z</dcterms:created>
  <dc:creator>Allan Zabel</dc:creator>
  <dc:description/>
  <cp:keywords/>
  <dc:language>en-US</dc:language>
  <cp:lastModifiedBy>Allan Zabel</cp:lastModifiedBy>
  <dcterms:modified xsi:type="dcterms:W3CDTF">2011-10-18T01:36:00Z</dcterms:modified>
  <cp:revision>3</cp:revision>
  <dc:subject/>
  <dc:title/>
</cp:coreProperties>
</file>